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5, Lessons 5 and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5.ML.1.1 Illustrate independence and accuracy while singing and playing instruments within a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group or ensemble.</w:t>
      </w:r>
    </w:p>
    <w:p>
      <w:pPr>
        <w:pStyle w:val="Normal"/>
        <w:rPr/>
      </w:pPr>
      <w:r>
        <w:rPr/>
        <w:tab/>
        <w:t xml:space="preserve">5.ML.1.2 Illustrate  blending vocal timbres, matching dynamic levels, and responding to the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gestures of a conductor while singing in groups.</w:t>
      </w:r>
    </w:p>
    <w:p>
      <w:pPr>
        <w:pStyle w:val="Normal"/>
        <w:rPr/>
      </w:pPr>
      <w:r>
        <w:rPr/>
        <w:tab/>
        <w:t xml:space="preserve">5.ML.3.1 Use improvisation to create short melodies over an accompaniment, and to create  a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melodic phrase in blues style.</w:t>
      </w:r>
    </w:p>
    <w:p>
      <w:pPr>
        <w:pStyle w:val="Normal"/>
        <w:rPr/>
      </w:pPr>
      <w:r>
        <w:rPr/>
        <w:tab/>
        <w:t>5.ML.2.1 Interpret rhythm patterns</w:t>
      </w:r>
    </w:p>
    <w:p>
      <w:pPr>
        <w:pStyle w:val="Normal"/>
        <w:rPr/>
      </w:pPr>
      <w:r>
        <w:rPr/>
        <w:tab/>
        <w:t xml:space="preserve">5.MR.1.3 Exemplify appropriate behaviors as a participant and observer of music in relation to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the context and style of music performed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Harmony: Sing a song in 2 parts</w:t>
      </w:r>
    </w:p>
    <w:p>
      <w:pPr>
        <w:pStyle w:val="Normal"/>
        <w:rPr/>
      </w:pPr>
      <w:r>
        <w:rPr/>
        <w:t>Expression: Sing expressively, showing the difference between legato and non-lega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. 182-185 and 194-197</w:t>
      </w:r>
    </w:p>
    <w:p>
      <w:pPr>
        <w:pStyle w:val="Normal"/>
        <w:rPr/>
      </w:pPr>
      <w:r>
        <w:rPr>
          <w:bCs/>
        </w:rPr>
        <w:t>Ipod Playlist+– Grade 5, CDs 9, 10, and 11</w:t>
      </w:r>
    </w:p>
    <w:p>
      <w:pPr>
        <w:pStyle w:val="Normal"/>
        <w:rPr>
          <w:bCs/>
        </w:rPr>
      </w:pPr>
      <w:r>
        <w:rPr>
          <w:bCs/>
        </w:rPr>
        <w:t>Melody bel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mprovise in blues style: “Every Day I Have the Blues”, p. 179, CD 10:1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find ends of phras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unt number of beats that occur while the last note is held (8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vide in 9 groups and improvise vocal melodies to fit into the ends of phrases of song, using F pentatonic (F,G, A, C, D) plus Ab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with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Each group sharing their improvisation at the end of each phrase of the s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tudents playing roots of chords on steady beat on melody bell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dding vocal harmony: “There’s a Song in Me”, p. 183, CD 9:1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, being sure to follow repeat sing and first and second endings as well as 2 parts happening at the same tim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the form (AABAABB or verse repeated, refrain, verse repeated, refrain repeated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main melod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harmony par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ry to put together by dividing class into 2 group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Express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umbai”, p. 194, CD 11:8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ad about song, p. 194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, following music in textbook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ing song with a light rhythmic quality, observing accent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ing song again very smoothly – legato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ich expression is most appropriate for the song (first way, with notes well separated from each other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Ngikhumbula”, p. 195, CD 11:13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ad about, p. 195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s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did you hear? (very rhythmic singing, vocal harmony, Swazi language, SATB choir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Ululation (pronounced uhl-you-lay-shun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 xml:space="preserve">high, shrill vocal sounds 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share History and Culture, p. 196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Circle of Friends”, p. 196, CD 11:14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song, noticing the meaningo f the lyric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is the mood and message of the song? (motivational; let others into your circle of friends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ing song legato, smoothly connecting each note to the nex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f time, try to add part 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hink about it: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types of songs might legato singing be most appropriate?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types of songs might best be sung with notes more separated from each other</w:t>
      </w:r>
    </w:p>
    <w:p>
      <w:pPr>
        <w:pStyle w:val="Normal"/>
        <w:ind w:left="252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31:00Z</dcterms:created>
  <dc:creator> </dc:creator>
  <dc:description/>
  <cp:keywords/>
  <dc:language>en-US</dc:language>
  <cp:lastModifiedBy>cdickens</cp:lastModifiedBy>
  <cp:lastPrinted>2012-03-27T13:31:00Z</cp:lastPrinted>
  <dcterms:modified xsi:type="dcterms:W3CDTF">2012-03-27T17:31:00Z</dcterms:modified>
  <cp:revision>2</cp:revision>
  <dc:subject/>
  <dc:title>Lesson Plan </dc:title>
</cp:coreProperties>
</file>